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8109"/>
        <w:gridCol w:w="17"/>
        <w:gridCol w:w="7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 E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CONSIDERAÇÕES RELEVANTES</w:t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71" w:hRule="atLeast"/>
        </w:trPr>
        <w:tc>
          <w:tcPr>
            <w:tcW w:w="10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>O Curso de Ciências Biológicas tem sua implementação e desenvolvimento com base nas considerações a seguir: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>FORMA DE INGRESS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s alunos terão acesso ao Curso através do Concurso Vestibular, do Programa de Ingresso ao Ensino Superior (PEIES) e por Processo de Transferência ou Reingresso, (todos regulamentados pela UFSM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ÚMERO DE TURMAS PARA INGRESS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Recuodecorpodetexto2"/>
              <w:spacing w:before="0" w:after="0"/>
              <w:rPr/>
            </w:pPr>
            <w:r>
              <w:rPr/>
              <w:t>Turma única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ÚMERO DE VAGA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cada ano serão oferecidas 44 (quarenta e quatro) vagas, sendo 35 (trinta e cinco) pelo vestibular e 9 (nove) pelo PEIES.</w:t>
            </w:r>
          </w:p>
        </w:tc>
      </w:tr>
      <w:tr>
        <w:trPr>
          <w:trHeight w:val="14015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120"/>
              <w:ind w:left="113" w:right="113" w:hanging="0"/>
              <w:jc w:val="both"/>
              <w:rPr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/>
              </w:rPr>
            </w:r>
            <w:r>
              <w:rPr>
                <w:sz w:val="22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</w:tr>
      <w:tr>
        <w:trPr>
          <w:trHeight w:val="1001" w:hRule="exact"/>
        </w:trPr>
        <w:tc>
          <w:tcPr>
            <w:tcW w:w="10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94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Courier New" w:hAnsi="Courier New" w:cs="Courier New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170" w:hanging="0"/>
      <w:jc w:val="both"/>
    </w:pPr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pacing w:before="120" w:after="120"/>
      <w:ind w:firstLine="709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IDERAÇÕES RELEVANTES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2:53:00Z</dcterms:created>
  <dc:creator>ufsm</dc:creator>
  <dc:description/>
  <dc:language>en-US</dc:language>
  <cp:lastModifiedBy>PROGRADE</cp:lastModifiedBy>
  <cp:lastPrinted>2002-07-03T09:40:00Z</cp:lastPrinted>
  <dcterms:modified xsi:type="dcterms:W3CDTF">2004-12-30T16:34:00Z</dcterms:modified>
  <cp:revision>41</cp:revision>
  <dc:subject/>
  <dc:title> </dc:title>
</cp:coreProperties>
</file>